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ind w:left="720" w:firstLine="468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uto" w:line="240" w:before="0" w:after="0"/>
        <w:ind w:firstLine="539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таблица1 к решению </w:t>
      </w:r>
    </w:p>
    <w:p>
      <w:pPr>
        <w:pStyle w:val="Normal"/>
        <w:spacing w:lineRule="auto" w:line="240" w:before="0" w:after="0"/>
        <w:ind w:firstLine="5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ind w:firstLine="539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12.2019г. №102</w:t>
      </w:r>
    </w:p>
    <w:p>
      <w:pPr>
        <w:pStyle w:val="Normal"/>
        <w:spacing w:lineRule="auto" w:line="240" w:before="0" w:after="0"/>
        <w:ind w:firstLine="539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налоговых и неналоговых доходов бюджета Кубанского сельсовета Каргат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835"/>
        <w:gridCol w:w="4819"/>
      </w:tblGrid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ов доходов</w:t>
            </w:r>
          </w:p>
        </w:tc>
      </w:tr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2001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</w:t>
            </w:r>
          </w:p>
        </w:tc>
      </w:tr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3001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10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10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5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10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100000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100000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2065100000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100000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050100000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3101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4101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5101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9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6101000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3050100000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м и муниципальным нуждам для нужд сельских поселений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720" w:firstLine="4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120" w:after="0"/>
        <w:ind w:left="720" w:firstLine="53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lineRule="auto" w:line="240" w:before="0" w:after="0"/>
        <w:ind w:firstLine="60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таблица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ind w:firstLine="60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12.2019г. №10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2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57"/>
        <w:gridCol w:w="4808"/>
      </w:tblGrid>
      <w:tr>
        <w:trPr/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убан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1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2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на поддержку мер по обеспечению сбалансированности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118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и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024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0014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0041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999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5519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9999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0216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5160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9999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805000100000150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0100000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8:00Z</dcterms:created>
  <dc:creator>Admin</dc:creator>
  <dc:description/>
  <cp:keywords/>
  <dc:language>en-US</dc:language>
  <cp:lastModifiedBy>Admin</cp:lastModifiedBy>
  <cp:lastPrinted>2019-12-30T09:35:00Z</cp:lastPrinted>
  <dcterms:modified xsi:type="dcterms:W3CDTF">2019-12-30T02:35:00Z</dcterms:modified>
  <cp:revision>16</cp:revision>
  <dc:subject/>
  <dc:title>Утверждено </dc:title>
</cp:coreProperties>
</file>